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b/>
          <w:szCs w:val="18"/>
          <w:lang w:val="es-ES"/>
        </w:rPr>
        <w:t>REPORTE Y EVALUACIÓN BIMESTRAL DE SERVICIO SOCIAL</w:t>
      </w:r>
    </w:p>
    <w:p>
      <w:pPr>
        <w:pStyle w:val="Normal"/>
        <w:spacing w:before="40" w:after="40"/>
        <w:ind w:left="851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461"/>
        <w:gridCol w:w="673"/>
        <w:gridCol w:w="1984"/>
        <w:gridCol w:w="186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: (1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porte bimestral: (2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º. [  ]  2º. [  ]  3º. [  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rrera: (3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 de Control (4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rograma:(5)</w:t>
            </w:r>
          </w:p>
        </w:tc>
        <w:tc>
          <w:tcPr>
            <w:tcW w:w="8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pendencia:(6)</w:t>
            </w:r>
          </w:p>
        </w:tc>
        <w:tc>
          <w:tcPr>
            <w:tcW w:w="8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eriodo reportado: (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l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(8)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tal, de horas de este reporte: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otal, de horas acumuladas: (10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sumen de actividades: (11)</w:t>
            </w:r>
          </w:p>
        </w:tc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servaciones: (12)</w:t>
            </w:r>
          </w:p>
        </w:tc>
        <w:tc>
          <w:tcPr>
            <w:tcW w:w="6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1"/>
        <w:gridCol w:w="394"/>
        <w:gridCol w:w="328"/>
        <w:gridCol w:w="425"/>
        <w:gridCol w:w="566"/>
        <w:gridCol w:w="584"/>
      </w:tblGrid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>Instrucciones: Marcar con una “X” una solo casilla por pregunta, según el nivel de desempeño alcanzado para cada criterio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= insuficiente, 1= Suficiente, 2= Bueno, 3= Notable, 4= Excelente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Evaluación cualitativa del prestador del servicio social</w:t>
            </w:r>
          </w:p>
        </w:tc>
        <w:tc>
          <w:tcPr>
            <w:tcW w:w="22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de desempeño del criterio</w:t>
            </w:r>
          </w:p>
        </w:tc>
      </w:tr>
      <w:tr>
        <w:trPr>
          <w:trHeight w:val="25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o.</w:t>
            </w:r>
          </w:p>
        </w:tc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riterio a evaluar</w:t>
            </w:r>
          </w:p>
        </w:tc>
        <w:tc>
          <w:tcPr>
            <w:tcW w:w="22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ple en tiempo y forma con las actividades encomendadas alcanzando los objetivo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 en equipo y se adapta a nuevas situacione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estra liderazgo en las actividades encomendada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 su tiempo y trabaja de manera proactiva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preta la realidad y se sensibiliza aportando soluciones a la problemática con la actividad complementaria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MX"/>
              </w:rPr>
              <w:t>Realiza sugerencias innovadoras para beneficio o mejora del programa en el que participa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MX"/>
              </w:rPr>
              <w:t>Tiene iniciativa para ayudar en las actividades encomendadas y muestra espíritu de servicio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lificación final: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7"/>
      </w:tblGrid>
      <w:tr>
        <w:trPr>
          <w:trHeight w:val="230" w:hRule="atLeast"/>
          <w:cantSplit w:val="true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(15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, cago y firma del (la) responsable del programa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(16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llo de la Dependencia / Organism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(17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irma del interesado (a)</w:t>
            </w:r>
          </w:p>
        </w:tc>
      </w:tr>
      <w:tr>
        <w:trPr>
          <w:trHeight w:val="230" w:hRule="atLeast"/>
          <w:cantSplit w:val="true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(18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Vo. Bo. Oficina de Servicio Social del ITZM y fecha de recepción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sz w:val="16"/>
          <w:szCs w:val="18"/>
          <w:lang w:val="es-ES"/>
        </w:rPr>
        <w:t>NOTA:</w:t>
      </w:r>
      <w:r>
        <w:rPr>
          <w:rFonts w:cs="Arial" w:ascii="Arial" w:hAnsi="Arial"/>
          <w:sz w:val="16"/>
          <w:szCs w:val="18"/>
          <w:lang w:val="es-ES"/>
        </w:rPr>
        <w:t xml:space="preserve"> este reporte deberá ser llenado a máquina, entregado cada dos meses en original para la oficina de servicio social y copia para el interesado (a), dentro de los primeros 5 días hábiles de la fecha de término del mismo, de lo contrario procederá sanción de acuerdo con el reglamento vigente (No es válido si presenta tachaduras, enmendaduras y/o correcciones).</w:t>
      </w:r>
      <w:r>
        <w:br w:type="page"/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center" w:pos="5271" w:leader="none"/>
          <w:tab w:val="right" w:pos="9691" w:leader="none"/>
        </w:tabs>
        <w:ind w:left="851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>INSTRUCTIVO DE LLENADO</w:t>
        <w:tab/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estudiante iniciando con los Apellidos Paternos, Apellido Materno y Nombre (s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ar con una X el número de bimestre correspondiente.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carrera que cursa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 control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dependencia u organismo donde el prestante realiz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día, mes y año de inicio del bimestre report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día, mes y año de término del bimestre report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 horas liberadas en el bimestr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 horas acumuladas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/Prestante de Servicio Social, debe anotar las actividades que realizó durante el periodo indicado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de existir, el responsable directo del Programa de Servicio Social anota las observaciones durante el bimestr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sponsable directo del Programa de Servicio Social anota la puntuación alcanzada por el estudiante en cada criterio a evaluar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sponsable directo del Programa de Servicio Social anota la calificación correspondiente al bimestre a evaluar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, cargo y firma del responsable directo del Programa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o de la instancia donde se realiz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estudian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o de recibido de la Oficina de Servicio Social y Desarrollo Comunitario del Departamento de Gestión Tecnológica y Vinculación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  <w:t>TODA COPIA EN PAPEL ES UN “DOCUMENTO NO CONTROLADO” A EXCEPCIÓN DEL ORIG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3150"/>
    </w:tblGrid>
    <w:tr>
      <w:trPr>
        <w:trHeight w:val="51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color w:val="FF0000"/>
            </w:rPr>
          </w:pPr>
          <w:r>
            <w:rPr>
              <w:lang w:val="es-MX" w:eastAsia="en-US"/>
            </w:rPr>
            <w:drawing>
              <wp:inline distT="0" distB="0" distL="0" distR="0">
                <wp:extent cx="1433830" cy="617220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25779" r="-9" b="217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383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 DEL DOCUMENTO: Reporte y evaluación de Servicio Social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ITZM-VIN-GTV-RE-04</w:t>
          </w:r>
        </w:p>
      </w:tc>
    </w:tr>
    <w:tr>
      <w:trPr>
        <w:trHeight w:val="3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  <w:szCs w:val="16"/>
            </w:rPr>
            <w:t>SISTEMA DE GESTIÓN DE LA CALIDAD: ISO 9001:201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FERENCIA A LA NORMA: </w:t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>8.1, 8.2.2, 8.5.1, 8.6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PÁGINA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3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3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21:54:00Z</dcterms:created>
  <dc:creator>BITAL</dc:creator>
  <dc:description/>
  <cp:keywords/>
  <dc:language>en-US</dc:language>
  <cp:lastModifiedBy>Alumno</cp:lastModifiedBy>
  <cp:lastPrinted>2020-11-17T17:20:00Z</cp:lastPrinted>
  <dcterms:modified xsi:type="dcterms:W3CDTF">2025-08-08T19:21:00Z</dcterms:modified>
  <cp:revision>8</cp:revision>
  <dc:subject/>
  <dc:title>HOJA DE REVISION</dc:title>
</cp:coreProperties>
</file>